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/>
        <w:t xml:space="preserve">МИНИСТЕРСТВО СЕЛЬСКОГО ХОЗЯЙСТВА И </w:t>
      </w:r>
      <w:r>
        <w:rPr>
          <w:bCs w:val="false"/>
        </w:rPr>
        <w:t>ПРОДОВОЛЬСТВИЯ КИРОВСКОЙ ОБЛАСТИ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4.2023                                                                                                        № 46 </w:t>
      </w:r>
    </w:p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3"/>
        <w:spacing w:before="480" w:after="0"/>
        <w:ind w:right="-79" w:hanging="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сельского хозяйства и продовольствия Кировской области от 20.04.2023 № 44 </w:t>
      </w:r>
    </w:p>
    <w:p>
      <w:pPr>
        <w:pStyle w:val="3"/>
        <w:spacing w:before="480" w:after="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 xml:space="preserve">1. Внести изменение в распоряжение министерства сельского хозяйства и продовольствия Кировской области от 20.04.2023 № 44 «Об организации и проведении </w:t>
      </w:r>
      <w:r>
        <w:rPr>
          <w:szCs w:val="28"/>
          <w:lang w:val="en-US"/>
        </w:rPr>
        <w:t>XXIII</w:t>
      </w:r>
      <w:r>
        <w:rPr/>
        <w:t xml:space="preserve"> Кировской областной выставки племенных животных», изложив подпункт 4.1.1 пункта 1.1 раздела 4  «Экспонаты выставки»  Положения о XXIII Кировской областной выставке племенных животных в новой редакции: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 xml:space="preserve">«4.1.1.Следующих пород: 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>крупный рогатый скот: голштинской, черно-пестрой, холмогорской, истобенской, айрширской  (коровы – первотелки);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>крупный рогатый скот: герефордской (телочки и бычки средним возрастом 12 месяцев);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>лошади: вятской породы».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720"/>
        <w:ind w:right="96" w:firstLine="902"/>
        <w:contextualSpacing/>
        <w:rPr/>
      </w:pPr>
      <w:r>
        <w:rPr/>
        <w:t>2.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3"/>
        <w:spacing w:before="480" w:after="0"/>
        <w:ind w:right="-79" w:hanging="0"/>
        <w:rPr/>
      </w:pPr>
      <w:r>
        <w:rPr/>
        <w:t>Министр сельского хозяйств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ольствия Кировской области                                                Е.А. Соф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01:00Z</dcterms:created>
  <dc:creator>Машинописное бюро</dc:creator>
  <dc:description/>
  <cp:keywords/>
  <dc:language>en-US</dc:language>
  <cp:lastModifiedBy>Администратор безопасности</cp:lastModifiedBy>
  <cp:lastPrinted>2023-04-24T15:35:00Z</cp:lastPrinted>
  <dcterms:modified xsi:type="dcterms:W3CDTF">2023-04-26T13:35:00Z</dcterms:modified>
  <cp:revision>36</cp:revision>
  <dc:subject/>
  <dc:title> </dc:title>
</cp:coreProperties>
</file>